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>
          <w:trHeight w:val="38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Looking at the Characteristics of a Myth </w:t>
            </w:r>
          </w:p>
        </w:tc>
      </w:tr>
      <w:tr>
        <w:trPr>
          <w:trHeight w:val="42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  <w:t>Characteristi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ome sort of problem exis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Opposing forces are pres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upernatural/superhuman fea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haracters are often non-hum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etting involves nat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directly explains some universal truth or valu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vokes the presence of mystery, the Unknow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>Elements of  Nature Myth (basic plot li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Naturally occurring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troductory events (inciting incident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ain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ult of confli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nation for the origin of the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12:00Z</dcterms:created>
  <dc:creator>backup</dc:creator>
  <dc:description/>
  <cp:keywords/>
  <dc:language>en-US</dc:language>
  <cp:lastModifiedBy>backup</cp:lastModifiedBy>
  <dcterms:modified xsi:type="dcterms:W3CDTF">2009-11-16T13:12:00Z</dcterms:modified>
  <cp:revision>2</cp:revision>
  <dc:subject/>
  <dc:title>Test Prep – Models (Characteristics and Elements)</dc:title>
</cp:coreProperties>
</file>